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3267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 xml:space="preserve">M_3267 - Fourniture de défibrillateurs cardiaques et de stimulateurs externes, avec les consommables et les services associés de maintenance et de formation 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 Merle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O Les capacités professionnelles (présentation des moyens humains et des ressources matérielles) et financières (déclaration du chiffre d’affaires sur les 3 dernières années) du sous-traitant ;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3267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2-09T14:50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